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>Број: 4121/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szCs w:val="24"/>
        </w:rPr>
        <w:t>Дана: 04. октобар 2023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р а г у ј е в а ц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мисија за пријем деце на целодневни боравак у предшколске установе чији је оснивач град Крагујевац, на основу члана 18. став 8. </w:t>
      </w:r>
      <w:r>
        <w:rPr>
          <w:rFonts w:cs="Arial" w:ascii="Arial" w:hAnsi="Arial"/>
          <w:sz w:val="24"/>
          <w:szCs w:val="24"/>
          <w:lang w:val="sr-CS"/>
        </w:rPr>
        <w:t>Правилник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4"/>
          <w:szCs w:val="24"/>
          <w:lang w:val="sr-RS"/>
        </w:rPr>
        <w:t>„</w:t>
      </w:r>
      <w:r>
        <w:rPr>
          <w:rFonts w:cs="Arial" w:ascii="Arial" w:hAnsi="Arial"/>
          <w:sz w:val="24"/>
          <w:szCs w:val="24"/>
          <w:lang w:val="sr-CS"/>
        </w:rPr>
        <w:t>Нада Наумовић</w:t>
      </w:r>
      <w:r>
        <w:rPr>
          <w:rFonts w:cs="Arial" w:ascii="Arial" w:hAnsi="Arial"/>
          <w:sz w:val="24"/>
          <w:szCs w:val="24"/>
          <w:lang w:val="sr-RS"/>
        </w:rPr>
        <w:t>“</w:t>
      </w:r>
      <w:r>
        <w:rPr>
          <w:rFonts w:cs="Arial" w:ascii="Arial" w:hAnsi="Arial"/>
          <w:sz w:val="24"/>
          <w:szCs w:val="24"/>
          <w:lang w:val="sr-CS"/>
        </w:rPr>
        <w:t xml:space="preserve"> у Крагујевцу</w:t>
      </w:r>
      <w:r>
        <w:rPr>
          <w:rFonts w:cs="Arial" w:ascii="Arial" w:hAnsi="Arial"/>
          <w:sz w:val="24"/>
          <w:szCs w:val="24"/>
          <w:lang w:val="sr-RS"/>
        </w:rPr>
        <w:t xml:space="preserve"> (број: 05-</w:t>
      </w:r>
      <w:r>
        <w:rPr>
          <w:rFonts w:cs="Arial" w:ascii="Arial" w:hAnsi="Arial"/>
          <w:sz w:val="24"/>
          <w:szCs w:val="24"/>
        </w:rPr>
        <w:t xml:space="preserve">905 </w:t>
      </w:r>
      <w:r>
        <w:rPr>
          <w:rFonts w:cs="Arial" w:ascii="Arial" w:hAnsi="Arial"/>
          <w:sz w:val="24"/>
          <w:szCs w:val="24"/>
          <w:lang w:val="sr-RS"/>
        </w:rPr>
        <w:t>од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09.03.2023. године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sr-RS"/>
        </w:rPr>
        <w:t>пречишћен текст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члана 18. став 8. </w:t>
      </w:r>
      <w:r>
        <w:rPr>
          <w:rFonts w:cs="Arial" w:ascii="Arial" w:hAnsi="Arial"/>
          <w:sz w:val="24"/>
          <w:szCs w:val="24"/>
          <w:lang w:val="sr-CS"/>
        </w:rPr>
        <w:t>Правилник</w:t>
      </w:r>
      <w:r>
        <w:rPr>
          <w:rFonts w:cs="Arial" w:ascii="Arial" w:hAnsi="Arial"/>
          <w:sz w:val="24"/>
          <w:szCs w:val="24"/>
          <w:lang w:val="sr-RS"/>
        </w:rPr>
        <w:t>а</w:t>
      </w:r>
      <w:r>
        <w:rPr>
          <w:rFonts w:cs="Arial" w:ascii="Arial" w:hAnsi="Arial"/>
          <w:sz w:val="24"/>
          <w:szCs w:val="24"/>
          <w:lang w:val="sr-CS"/>
        </w:rPr>
        <w:t xml:space="preserve"> о начину, критеријумима и поступку пријема деце у Предшколску установу </w:t>
      </w:r>
      <w:r>
        <w:rPr>
          <w:rFonts w:cs="Arial" w:ascii="Arial" w:hAnsi="Arial"/>
          <w:sz w:val="24"/>
          <w:szCs w:val="24"/>
          <w:lang w:val="sr-RS"/>
        </w:rPr>
        <w:t>„Ђурђевдан“</w:t>
      </w:r>
      <w:r>
        <w:rPr>
          <w:rFonts w:cs="Arial" w:ascii="Arial" w:hAnsi="Arial"/>
          <w:sz w:val="24"/>
          <w:szCs w:val="24"/>
          <w:lang w:val="sr-CS"/>
        </w:rPr>
        <w:t xml:space="preserve"> Крагујевац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(број: </w:t>
      </w:r>
      <w:r>
        <w:rPr>
          <w:rFonts w:cs="Arial" w:ascii="Arial" w:hAnsi="Arial"/>
          <w:sz w:val="24"/>
          <w:szCs w:val="24"/>
        </w:rPr>
        <w:t>03/</w:t>
      </w:r>
      <w:r>
        <w:rPr>
          <w:rFonts w:cs="Arial" w:ascii="Arial" w:hAnsi="Arial"/>
          <w:sz w:val="24"/>
          <w:szCs w:val="24"/>
          <w:lang w:val="sr-RS"/>
        </w:rPr>
        <w:t>1-1009</w:t>
      </w:r>
      <w:r>
        <w:rPr>
          <w:rFonts w:cs="Arial" w:ascii="Arial" w:hAnsi="Arial"/>
          <w:color w:val="FF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од 09.03.2023. године - пречишћен текст)</w:t>
      </w:r>
      <w:r>
        <w:rPr>
          <w:rFonts w:cs="Arial" w:ascii="Arial" w:hAnsi="Arial"/>
          <w:sz w:val="24"/>
          <w:szCs w:val="24"/>
        </w:rPr>
        <w:t>, у вези поглавља V Закључка</w:t>
      </w:r>
      <w:r>
        <w:rPr>
          <w:rFonts w:cs="Arial" w:ascii="Arial" w:hAnsi="Arial"/>
          <w:sz w:val="24"/>
          <w:szCs w:val="24"/>
          <w:lang w:val="sr-CS"/>
        </w:rPr>
        <w:t xml:space="preserve"> о </w:t>
      </w:r>
      <w:r>
        <w:rPr>
          <w:rFonts w:cs="Arial" w:ascii="Arial" w:hAnsi="Arial"/>
          <w:sz w:val="24"/>
          <w:szCs w:val="24"/>
        </w:rPr>
        <w:t>признавању права на накнаду дела трошкова боравка деце у предшколским установама чији је оснивач друго правно или физичко лице у радној 2023/24. години (''Службени лист града Крагујевца'' број 18/2</w:t>
      </w:r>
      <w:r>
        <w:rPr>
          <w:rFonts w:cs="Arial" w:ascii="Arial" w:hAnsi="Arial"/>
          <w:sz w:val="24"/>
          <w:szCs w:val="24"/>
          <w:lang w:val="sr-RS"/>
        </w:rPr>
        <w:t>3</w:t>
      </w:r>
      <w:r>
        <w:rPr>
          <w:rFonts w:cs="Arial" w:ascii="Arial" w:hAnsi="Arial"/>
          <w:sz w:val="24"/>
          <w:szCs w:val="24"/>
        </w:rPr>
        <w:t>), на седници одржаној 04. октобра 2023. године, утврдила ј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СТУ ЧЕКАЊ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 ПРИЈЕМ У ПРЕДШКОЛСКЕ УСТАНОВЕ НА ТЕРИТОРИЈИ ГРАДА КРАГУЈЕВЦ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ЗА РАДНУ 2023/24. ГОДИН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</w:t>
        <w:tab/>
        <w:t xml:space="preserve">Утврђује се </w:t>
      </w:r>
      <w:r>
        <w:rPr>
          <w:rFonts w:cs="Arial" w:ascii="Arial" w:hAnsi="Arial"/>
          <w:sz w:val="24"/>
          <w:szCs w:val="24"/>
        </w:rPr>
        <w:t>Листа чекања за пријем у предшколске установе на територији града Крагујевца за радну 2023/24. годину (у даљем тексту: Листа), која обухвата сву децу за коју су на Јединственом конкурсу поднети благовремени и потпуни захтеви за пријем, а која нису примљена у предшколске установе чији је оснивач град Крагујевац или у предшколске установе чији је оснивач друго правно или физичко лице (приватне предшколске установе), а све према табеларном приказу Листе чекања за упис деце у предшколске установе на територији града Крагујевца за радну 2023/24. годину, који је саставни део ове лист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II</w:t>
        <w:tab/>
      </w:r>
      <w:r>
        <w:rPr>
          <w:rFonts w:cs="Arial" w:ascii="Arial" w:hAnsi="Arial"/>
          <w:sz w:val="24"/>
          <w:szCs w:val="24"/>
        </w:rPr>
        <w:t>Ову листу објавити на званичној интернет страници града Крагујевца и огласној табли Градске управе за друштвене делат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4"/>
          <w:szCs w:val="24"/>
        </w:rPr>
        <w:t xml:space="preserve">ЗАМЕНИК ПРЕДСЕДНИК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Ана Цогољевић Милосављевић, с.р.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sz w:val="32"/>
          <w:szCs w:val="32"/>
        </w:rPr>
        <w:t>Листа чекања за пријем у предшколске установе на територији града Крагујевца за радну 2023/24. годину – Табеларни приказ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3" w:type="dxa"/>
        <w:jc w:val="left"/>
        <w:tblInd w:w="-3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7"/>
        <w:gridCol w:w="7"/>
        <w:gridCol w:w="3061"/>
        <w:gridCol w:w="7"/>
        <w:gridCol w:w="1794"/>
        <w:gridCol w:w="7"/>
        <w:gridCol w:w="2153"/>
        <w:gridCol w:w="7"/>
        <w:gridCol w:w="1433"/>
        <w:gridCol w:w="7"/>
      </w:tblGrid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ни број</w:t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 и презиме подносиоца захтев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ђењ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ета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водни број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дови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Ћир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Ћир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аско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аш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шам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ћ Радо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.0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7483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6921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6921</w:t>
            </w:r>
          </w:p>
        </w:tc>
      </w:tr>
      <w:tr>
        <w:trPr>
          <w:trHeight w:val="85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уриш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.564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хач Викто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906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сављ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6874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дов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5632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Ди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5629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ић Мио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.035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700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6457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ћекић Дубрав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5101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ен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470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.4105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адин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576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Ђур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2524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Сн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2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927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диновић Нико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913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828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а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847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793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6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6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5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55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443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34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жан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7183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987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Симо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959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бања Мате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83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тић Звез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561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тић Звез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561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9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513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394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глич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274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271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шица Бо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163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Бр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62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11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о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6051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ојловић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5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ојловић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5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Нико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4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94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32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4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32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к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93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Вукаши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89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Вукаши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898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мј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5756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55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те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55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Драг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740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622</w:t>
            </w:r>
          </w:p>
        </w:tc>
      </w:tr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6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ч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3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2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Виоле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рчић Јевто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рчић Јевто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50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јо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8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8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ић Шљипогор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8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Гор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љеш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л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ч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6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јовић Драгољуб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3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мигора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павл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јан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јан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44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ак Спасој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е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Магда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Ж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Ж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одраг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о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3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арјан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41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Душ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ч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бовац Љ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0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апан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 Ђорђ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Бр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8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7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Рад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1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л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5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Драг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5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5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10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ш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јн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јн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вин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0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ш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лма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Срећ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осић Паун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јловић Михајл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ш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ч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ун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ли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ли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ачевић Слави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0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0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Љу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0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мјановић Јовановић Дар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лић Бранислав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Ј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ал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Кец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Светл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Ј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6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д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6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гор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.0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овић Гаш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4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3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новић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2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2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аз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0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аз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Олг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т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ч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к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7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кић Нађ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Воји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9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шанин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9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нчов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9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ј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ј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л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7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Анд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7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6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јан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6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јстор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5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ичев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4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4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дар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2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2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овић Је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овић Је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0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0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кос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кос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овић Ми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н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6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ковић Душ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7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4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7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ел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7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хајл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ади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6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ј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Боб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1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ић Тео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цков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Мар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04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4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Со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4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3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3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ић Мирк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02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уш Данијел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ча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аковић Анге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Слав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8/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чић Ксен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Тат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ух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ек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д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6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ј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6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елк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6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мпаловић Д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Наст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ор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е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вул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4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јко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к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6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ј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сић Милор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вић Анђе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92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диј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н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Ср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Филип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шов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ч Боб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љак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2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евић Соф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иљ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9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ш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оски Н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89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орац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ић Виоле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Душ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дановић 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Ти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7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Слобод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6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6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к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ч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Драг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5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г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нић Гај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4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манд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шић Новако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1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чић Ја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иловић Слав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8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3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ошевић Ј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2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Пет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тојић Пант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тулић Димитријевић С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курица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Среј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2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шо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ца Живан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д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ћ Анђел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6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1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ш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бић 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80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0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шевић Данил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адиновић Момчил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79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Жак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ено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79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овић 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Слобод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Ве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ић Сн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мпар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љев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окољић Ир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миљан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чак Ми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војевић Фуртула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ић Далиб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8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ј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4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рб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6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Гор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Пет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ић Куч Д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7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о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савље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1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Ју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2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цако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6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сић Љ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ић Милу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тејић Андри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ј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о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5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Никол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ар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ало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у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4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ков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ханан Ам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ч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гелов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ески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5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ић Ж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авр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73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отије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3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јић Бис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авче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Со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2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њ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тавељ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дак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н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јевић Ве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1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дларе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0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нко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овић Радо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ровић Слобод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3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Бранислав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јановић Со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70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че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0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пица Мир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ен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усн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9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кајац М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В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ло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кић В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Василиј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рјач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Стевановић Ве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ковић Гр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8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Радосављевић Ј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Борис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њ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јчино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сивоје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7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д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2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мановић В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7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овић Стеф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ој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бњак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ј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шић Драг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6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дано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лич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диновић Симић Ја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Тат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аил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мпар Вуком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лбија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5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н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5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Роберт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ч Еми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арч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тр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Живади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асковић Илић Светл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ич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гић Дан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4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ј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5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летић Соф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бланчић 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9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ич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овић Светл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оношић Ја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ев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3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1.62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адиновић Еми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јк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бања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рдиш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Николе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овић Ксен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т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2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ил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латковић Никол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воје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а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Мио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осављ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ути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1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ш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ов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Гор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7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Зо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ш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Ил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оше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60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ад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атов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чић Иг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ч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ј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Чомић Андри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2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итеј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9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ан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лдатовић Миловано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љак Рад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ј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е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Милен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кић Зор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лунов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наутовић Богољуб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8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ић Мар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че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аш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ић Максимовић Да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ановић Ду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Бранислав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ш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7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тић Анђел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евић Ксен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Зор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авић Љ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ич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Филип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5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Анђе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ц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Н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сип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сифовић Таш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6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кић Дубрав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ин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нко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М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Пир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Д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је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Мони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Леш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тиј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ић Небој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осављ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Тодорче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Настас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5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С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4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нић Кандић Сан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башек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тинац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окап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3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о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ривица Раде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Ђорђ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Ђорђ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Драгослав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сијевић Далиб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2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гда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ј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рем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ј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ић С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1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рногорац Кл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дић Слобод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ковић Адам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50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н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новић Мар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лихамиџ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уриш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ш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9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оли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Д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гарч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шић Гор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фајилов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мат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Зор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о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ашић Стојан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8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раницх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ж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ић Димитриј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Ђорђ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јловић Љу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7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6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њак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д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Вујич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Бранислав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рица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5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о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ч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афинов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рем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ковић Пец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јстор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4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исављ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Мар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евски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Никол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Н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3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Дубрав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Л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2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ле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5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Пудар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Соф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јат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ревар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1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јевић Ведр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сављевић Ир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новић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к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чић Стеф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2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40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Слобод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утин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ј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Тодор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С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2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шик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о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9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фу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Ћир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ћ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тановић Муне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8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7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7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7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Бран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Милисавље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6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ој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ковић Зарић Рад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ан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шинов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к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5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ље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нчар Живковић Д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овић Далиб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Милор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4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оргијевски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ић Лаз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ј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р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Мељков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3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2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2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дин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лајковац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вић Сн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1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Боб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торов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јловић Тихо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ковић Павловић Зла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30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9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на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9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8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8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и Соф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8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7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Станој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7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7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Лук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ути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Антић Ми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6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5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Мит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4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4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5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2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ковљевић Д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20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аковић Еми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9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95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ачић Светл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8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ић Зор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7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оговић Кате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7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7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5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чужић Ер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4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4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асковић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0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ч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105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ш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08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08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Ев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.93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Антон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Мил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9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57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13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12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нд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12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аћ Го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4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евски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4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евски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4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Душ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02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ић Сн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98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96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Ја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79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Рад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75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С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8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2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2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осиј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61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6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38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38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38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Ж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18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Ж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18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Ж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18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т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96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Зо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63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55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Стоја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30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15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ш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.05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динов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99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56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Николе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.43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јелано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.56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ш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47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ч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7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76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76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6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пљанин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5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4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раћ Љ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64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Сав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7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6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6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над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3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јаковић Анђе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2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22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Ив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9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 Ив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9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6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Љу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5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Љу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5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7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л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4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2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2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0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ч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90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7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ојловић Вуковић Ду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2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2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1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81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8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ић Ђорђ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5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4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73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67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кољ Јо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5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кул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5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3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1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р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0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р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50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ас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9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6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6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46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нд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8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исаве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5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-Глигорова Кате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4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2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32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ићиј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9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9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8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лумб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5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ковић Страхи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4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миров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3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каловић Нико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3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в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20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8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8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браим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7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6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6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лоица Рајковић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57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ч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бљић Симо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Мат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хаил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хаил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њ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раговић Лау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6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шевић Добривој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ј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5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8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33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рад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Бо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еван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ић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9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иће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8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че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7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к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9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гић Сњ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шма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6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5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50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ркић Жив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ркић Жив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Ђорђ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Иг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Иг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3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Ир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91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7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6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ћуб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4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4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4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рул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2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2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е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1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80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9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дан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8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иновић Мирослав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8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овић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7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ж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72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н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9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6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кић Ил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4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2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61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кот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9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ајлов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8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Пант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7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чић Нико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7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С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6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С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6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сић Душ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Сав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Сн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5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3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шић Д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3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2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0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0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цељ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50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иће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2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8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ић Душ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6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ић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5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3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Мар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40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9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ић 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8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Радул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5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Миљ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4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ркота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2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т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2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Гор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32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ицварић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8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Богољуб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6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ј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5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ј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5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ч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5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5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4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маил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3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шић Зор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2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ко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ко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ц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ц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21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р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9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Слађ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9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з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9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че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8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сављ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8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љ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8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чевић Оли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7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чевић Оли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7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п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5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гњатиј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5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Љу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53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бус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4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ошкић Бранислав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3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1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кић Мари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л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8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сављевић Ир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стор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ријевић Слобод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јн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чан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3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ковић Станој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32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нац Бран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Нико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13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ар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ар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љић Александ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9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82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вач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7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ал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7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Јањ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7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кић Слобод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6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6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јич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5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4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триј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3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ић Борис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90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ић Ве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8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6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Стеф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4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3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34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83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Лојаница В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773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еј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74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тевић Снеж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73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улибрк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9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ић Далибо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9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7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7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ј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5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ој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3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19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н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60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52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50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В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48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45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С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45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40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шњаков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37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нежевић С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374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цак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6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отије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С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Богољуб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9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Богољуб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4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ксим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ано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ћ С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ам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р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фаил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фаил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гиевски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гиевски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рђевић Ђорђ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нијевић Тат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ц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ео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сановић Мил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09:00Z</dcterms:created>
  <dc:creator>Vanprivreda02</dc:creator>
  <dc:description/>
  <cp:keywords/>
  <dc:language>en-US</dc:language>
  <cp:lastModifiedBy>Vanprivreda02</cp:lastModifiedBy>
  <dcterms:modified xsi:type="dcterms:W3CDTF">2023-10-09T06:45:00Z</dcterms:modified>
  <cp:revision>6</cp:revision>
  <dc:subject/>
  <dc:title>Р</dc:title>
</cp:coreProperties>
</file>